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6г.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главы администрации Дальнереченского городского округа Васильева Сергея Ивановича, 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_____________________________________________________________________________________________________________________действующий 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 который состоится "__" ___________ 2016 года Заявитель  вносит задаток, установленный   в размере ______% начальной цены предмета аукциона на право заключения договора аренды земельного участка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________________________________________, кадастровый номер ___________________, площадь 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 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ФИО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 </w:t>
      </w:r>
    </w:p>
    <w:p>
      <w:pPr>
        <w:pStyle w:val="2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Полное наименование банка 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Васильев Сергей Иванович                                  </w:t>
        <w:tab/>
        <w:t xml:space="preserve">                    _________________  С.И. Васильев                        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0:00Z</dcterms:created>
  <dc:creator>adm25</dc:creator>
  <dc:description/>
  <cp:keywords/>
  <dc:language>en-US</dc:language>
  <cp:lastModifiedBy>adm25</cp:lastModifiedBy>
  <cp:lastPrinted>2016-07-08T17:38:00Z</cp:lastPrinted>
  <dcterms:modified xsi:type="dcterms:W3CDTF">2016-07-18T08:20:00Z</dcterms:modified>
  <cp:revision>2</cp:revision>
  <dc:subject/>
  <dc:title>СОГЛАШЕНИЕ</dc:title>
</cp:coreProperties>
</file>